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rFonts w:ascii="FrutigerLTpo-Bold;Times New Roman" w:hAnsi="FrutigerLTpo-Bold;Times New Roman" w:cs="FrutigerLTpo-Bold;Times New Roman"/>
          <w:b/>
          <w:b/>
          <w:bCs/>
          <w:sz w:val="32"/>
          <w:szCs w:val="32"/>
        </w:rPr>
      </w:pPr>
      <w:r>
        <w:rPr>
          <w:rFonts w:cs="FrutigerLTpo-Bold;Times New Roman" w:ascii="FrutigerLTpo-Bold;Times New Roman" w:hAnsi="FrutigerLTpo-Bold;Times New Roman"/>
          <w:b/>
          <w:bCs/>
          <w:sz w:val="32"/>
          <w:szCs w:val="32"/>
        </w:rPr>
        <w:t>PRATIMAS „MANO PASIEKIMAI“</w:t>
      </w:r>
    </w:p>
    <w:p>
      <w:pPr>
        <w:pStyle w:val="Normal"/>
        <w:autoSpaceDE w:val="false"/>
        <w:rPr>
          <w:rFonts w:ascii="FrutigerLTpo-Light" w:hAnsi="FrutigerLTpo-Light" w:cs="FrutigerLTpo-Light"/>
          <w:color w:val="FFFFFF"/>
          <w:sz w:val="28"/>
          <w:szCs w:val="28"/>
        </w:rPr>
      </w:pPr>
      <w:r>
        <w:rPr>
          <w:rFonts w:cs="FrutigerLTpo-Light" w:ascii="FrutigerLTpo-Light" w:hAnsi="FrutigerLTpo-Light"/>
          <w:color w:val="FFFFFF"/>
          <w:sz w:val="28"/>
          <w:szCs w:val="28"/>
        </w:rPr>
        <w:t>MEDŽIAGA DALYVIAMS</w:t>
      </w:r>
    </w:p>
    <w:p>
      <w:pPr>
        <w:pStyle w:val="Normal"/>
        <w:autoSpaceDE w:val="false"/>
        <w:rPr>
          <w:rFonts w:ascii="FrutigerLTpo-BoldItalic" w:hAnsi="FrutigerLTpo-BoldItalic" w:cs="FrutigerLTpo-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FrutigerLTpo-BoldItalic" w:ascii="FrutigerLTpo-BoldItalic" w:hAnsi="FrutigerLTpo-BoldItalic"/>
          <w:b/>
          <w:bCs/>
          <w:i/>
          <w:iCs/>
          <w:color w:val="000000"/>
          <w:sz w:val="28"/>
          <w:szCs w:val="28"/>
        </w:rPr>
        <w:t>Jūsų pasiekimai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Kiekvienas turime savybių bei gebėjimų, kurie padeda mums pasiekti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tikslų. Dažnai mes nuvertiname šiuos dalykus, tačiau juos reikėtų pasitelkti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savo labui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Kokiais pasiekimais jūs galite didžiuotis, pasigirti? Įvardinkite mažiausiai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6 pasiekimus. Tai gali būti pavyzdžiai iš jūsų gyvenimo: šeima, darbas,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namai, draugai, socialinis užimtumas, santykiai su kitais žmonėmis,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visuomeninė veikla; seni arba nauji pasiekimai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1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3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4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5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6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Ko jūs dar nesate pasiekęs gyvenime ir ką norėtumėte pasiekti? (šiame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etape nekreipkite dėmesio į tai, ar tai pasiekiama, ar ne)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1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3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4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5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6.</w:t>
      </w:r>
    </w:p>
    <w:p>
      <w:pPr>
        <w:pStyle w:val="Normal"/>
        <w:autoSpaceDE w:val="false"/>
        <w:jc w:val="center"/>
        <w:rPr>
          <w:rFonts w:ascii="FrutigerLTpo-Bold;Times New Roman" w:hAnsi="FrutigerLTpo-Bold;Times New Roman" w:cs="FrutigerLTpo-Bold;Times New Roman"/>
          <w:b/>
          <w:b/>
          <w:bCs/>
          <w:color w:val="000000"/>
          <w:sz w:val="32"/>
          <w:szCs w:val="32"/>
        </w:rPr>
      </w:pPr>
      <w:r>
        <w:rPr>
          <w:rFonts w:cs="FrutigerLTpo-Bold;Times New Roman" w:ascii="FrutigerLTpo-Bold;Times New Roman" w:hAnsi="FrutigerLTpo-Bold;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FrutigerLTpo-Bold;Times New Roman" w:hAnsi="FrutigerLTpo-Bold;Times New Roman" w:cs="FrutigerLTpo-Bold;Times New Roman"/>
          <w:b/>
          <w:b/>
          <w:bCs/>
          <w:sz w:val="32"/>
          <w:szCs w:val="32"/>
        </w:rPr>
      </w:pPr>
      <w:r>
        <w:rPr>
          <w:rFonts w:cs="FrutigerLTpo-Bold;Times New Roman" w:ascii="FrutigerLTpo-Bold;Times New Roman" w:hAnsi="FrutigerLTpo-Bold;Times New Roman"/>
          <w:b/>
          <w:bCs/>
          <w:sz w:val="32"/>
          <w:szCs w:val="32"/>
        </w:rPr>
        <w:t>PRATIMAS</w:t>
      </w:r>
    </w:p>
    <w:p>
      <w:pPr>
        <w:pStyle w:val="Normal"/>
        <w:autoSpaceDE w:val="false"/>
        <w:jc w:val="center"/>
        <w:rPr>
          <w:rFonts w:ascii="FrutigerLTpo-Bold;Times New Roman" w:hAnsi="FrutigerLTpo-Bold;Times New Roman" w:cs="FrutigerLTpo-Bold;Times New Roman"/>
          <w:b/>
          <w:b/>
          <w:bCs/>
          <w:sz w:val="32"/>
          <w:szCs w:val="32"/>
        </w:rPr>
      </w:pPr>
      <w:r>
        <w:rPr>
          <w:rFonts w:cs="FrutigerLTpo-Bold;Times New Roman" w:ascii="FrutigerLTpo-Bold;Times New Roman" w:hAnsi="FrutigerLTpo-Bold;Times New Roman"/>
          <w:b/>
          <w:bCs/>
          <w:sz w:val="32"/>
          <w:szCs w:val="32"/>
        </w:rPr>
        <w:t>„</w:t>
      </w:r>
      <w:r>
        <w:rPr>
          <w:rFonts w:cs="FrutigerLTpo-Bold;Times New Roman" w:ascii="FrutigerLTpo-Bold;Times New Roman" w:hAnsi="FrutigerLTpo-Bold;Times New Roman"/>
          <w:b/>
          <w:bCs/>
          <w:sz w:val="32"/>
          <w:szCs w:val="32"/>
        </w:rPr>
        <w:t>PASITIKĖJIMO SAVIMI ĮVERTINIMAS“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/>
          <w:b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/>
          <w:bCs/>
          <w:color w:val="000000"/>
          <w:sz w:val="28"/>
          <w:szCs w:val="28"/>
        </w:rPr>
        <w:t>Instrukcija:</w:t>
      </w:r>
    </w:p>
    <w:p>
      <w:pPr>
        <w:pStyle w:val="Normal"/>
        <w:autoSpaceDE w:val="false"/>
        <w:rPr/>
      </w:pPr>
      <w:r>
        <w:rPr>
          <w:rFonts w:cs="FrutigerLTpo-BoldItalic" w:ascii="FrutigerLTpo-BoldItalic" w:hAnsi="FrutigerLTpo-BoldItalic"/>
          <w:b/>
          <w:bCs/>
          <w:i/>
          <w:iCs/>
          <w:color w:val="000000"/>
        </w:rPr>
        <w:t>Pažymėkite raide T, jeigu, jūsų nuomone, teiginys yra teisingas, ir raide N - jei</w:t>
      </w:r>
    </w:p>
    <w:p>
      <w:pPr>
        <w:pStyle w:val="Normal"/>
        <w:autoSpaceDE w:val="false"/>
        <w:rPr>
          <w:rFonts w:ascii="FrutigerLTpo-BoldItalic" w:hAnsi="FrutigerLTpo-BoldItalic" w:cs="FrutigerLTpo-BoldItalic"/>
          <w:b/>
          <w:b/>
          <w:bCs/>
          <w:i/>
          <w:i/>
          <w:iCs/>
          <w:color w:val="000000"/>
        </w:rPr>
      </w:pPr>
      <w:r>
        <w:rPr>
          <w:rFonts w:cs="FrutigerLTpo-BoldItalic" w:ascii="FrutigerLTpo-BoldItalic" w:hAnsi="FrutigerLTpo-BoldItalic"/>
          <w:b/>
          <w:bCs/>
          <w:i/>
          <w:iCs/>
          <w:color w:val="000000"/>
        </w:rPr>
        <w:t>teiginys yra neteisingas. Su kuriais teiginiais sutinkate:</w:t>
      </w:r>
    </w:p>
    <w:p>
      <w:pPr>
        <w:pStyle w:val="Normal"/>
        <w:autoSpaceDE w:val="false"/>
        <w:rPr>
          <w:rFonts w:ascii="FrutigerLTpo-BoldItalic" w:hAnsi="FrutigerLTpo-BoldItalic" w:cs="FrutigerLTpo-BoldItalic"/>
          <w:b/>
          <w:b/>
          <w:bCs/>
          <w:i/>
          <w:i/>
          <w:iCs/>
          <w:color w:val="000000"/>
        </w:rPr>
      </w:pPr>
      <w:r>
        <w:rPr>
          <w:rFonts w:cs="FrutigerLTpo-BoldItalic" w:ascii="FrutigerLTpo-BoldItalic" w:hAnsi="FrutigerLTpo-BoldItalic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FrutigerLTpo-Bold;Times New Roman" w:ascii="FrutigerLTpo-Bold;Times New Roman" w:hAnsi="FrutigerLTpo-Bold;Times New Roman"/>
          <w:b/>
          <w:bCs/>
          <w:color w:val="000000"/>
        </w:rPr>
        <w:t xml:space="preserve">T N   </w:t>
      </w:r>
      <w:r>
        <w:rPr>
          <w:rFonts w:cs="FrutigerLTpo-Light" w:ascii="FrutigerLTpo-Light" w:hAnsi="FrutigerLTpo-Light"/>
          <w:color w:val="000000"/>
        </w:rPr>
        <w:t>Aš galiu įvardyti savo geriausias savybes, įgūdžius, sugebėjimus, pasiekimus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bei laimėjim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/>
      </w:pPr>
      <w:r>
        <w:rPr>
          <w:rFonts w:cs="FrutigerLTpo-Bold;Times New Roman" w:ascii="FrutigerLTpo-Bold;Times New Roman" w:hAnsi="FrutigerLTpo-Bold;Times New Roman"/>
          <w:b/>
          <w:bCs/>
          <w:color w:val="000000"/>
        </w:rPr>
        <w:t xml:space="preserve">T N   </w:t>
      </w:r>
      <w:r>
        <w:rPr>
          <w:rFonts w:cs="FrutigerLTpo-Light" w:ascii="FrutigerLTpo-Light" w:hAnsi="FrutigerLTpo-Light"/>
          <w:color w:val="000000"/>
        </w:rPr>
        <w:t>Aš galiu ginti savo teises bei nuomonę, jei žmogus pažeidžia mano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teises, ignoruoja mane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/>
      </w:pPr>
      <w:r>
        <w:rPr>
          <w:rFonts w:cs="FrutigerLTpo-Bold;Times New Roman" w:ascii="FrutigerLTpo-Bold;Times New Roman" w:hAnsi="FrutigerLTpo-Bold;Times New Roman"/>
          <w:b/>
          <w:bCs/>
          <w:color w:val="000000"/>
        </w:rPr>
        <w:t xml:space="preserve">T N   </w:t>
      </w:r>
      <w:r>
        <w:rPr>
          <w:rFonts w:cs="FrutigerLTpo-Light" w:ascii="FrutigerLTpo-Light" w:hAnsi="FrutigerLTpo-Light"/>
          <w:color w:val="000000"/>
        </w:rPr>
        <w:t>Aš patinku sau, man patinka, kaip aš elgiuosi ir kaip klostosi mano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gyvenima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/>
      </w:pPr>
      <w:r>
        <w:rPr>
          <w:rFonts w:cs="FrutigerLTpo-Bold;Times New Roman" w:ascii="FrutigerLTpo-Bold;Times New Roman" w:hAnsi="FrutigerLTpo-Bold;Times New Roman"/>
          <w:b/>
          <w:bCs/>
          <w:color w:val="000000"/>
        </w:rPr>
        <w:t xml:space="preserve">T N   </w:t>
      </w:r>
      <w:r>
        <w:rPr>
          <w:rFonts w:cs="FrutigerLTpo-Light" w:ascii="FrutigerLTpo-Light" w:hAnsi="FrutigerLTpo-Light"/>
          <w:color w:val="000000"/>
        </w:rPr>
        <w:t xml:space="preserve">Aš lengvai užmezgu ryšius su naujais žmonėmis. 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Bold;Times New Roman" w:ascii="FrutigerLTpo-Bold;Times New Roman" w:hAnsi="FrutigerLTpo-Bold;Times New Roman"/>
          <w:b/>
          <w:bCs/>
          <w:color w:val="000000"/>
        </w:rPr>
        <w:t xml:space="preserve">T N   </w:t>
      </w:r>
      <w:r>
        <w:rPr>
          <w:rFonts w:cs="FrutigerLTpo-Light" w:ascii="FrutigerLTpo-Light" w:hAnsi="FrutigerLTpo-Light"/>
          <w:color w:val="000000"/>
        </w:rPr>
        <w:t>Mano gyvenimas yra subalansuotas (darbas, šeimyninis gyvenimas,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bendruomeninis gyvenimas, laisvalaikis ir t.t.)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/>
      </w:pPr>
      <w:r>
        <w:rPr>
          <w:rFonts w:cs="FrutigerLTpo-Bold;Times New Roman" w:ascii="FrutigerLTpo-Bold;Times New Roman" w:hAnsi="FrutigerLTpo-Bold;Times New Roman"/>
          <w:b/>
          <w:bCs/>
          <w:color w:val="000000"/>
        </w:rPr>
        <w:t xml:space="preserve">T N   </w:t>
      </w:r>
      <w:r>
        <w:rPr>
          <w:rFonts w:cs="FrutigerLTpo-Light" w:ascii="FrutigerLTpo-Light" w:hAnsi="FrutigerLTpo-Light"/>
          <w:color w:val="000000"/>
        </w:rPr>
        <w:t>Aš suprantu savo vaidmenį šeimoje bei bendruomenėje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/>
      </w:pPr>
      <w:r>
        <w:rPr>
          <w:rFonts w:cs="FrutigerLTpo-Bold;Times New Roman" w:ascii="FrutigerLTpo-Bold;Times New Roman" w:hAnsi="FrutigerLTpo-Bold;Times New Roman"/>
          <w:b/>
          <w:bCs/>
          <w:color w:val="000000"/>
        </w:rPr>
        <w:t xml:space="preserve">T N   </w:t>
      </w:r>
      <w:r>
        <w:rPr>
          <w:rFonts w:cs="FrutigerLTpo-Light" w:ascii="FrutigerLTpo-Light" w:hAnsi="FrutigerLTpo-Light"/>
          <w:color w:val="000000"/>
        </w:rPr>
        <w:t>Mano santykiai su šeima, bendradarbiais, draugais bei bendruomenės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nariais yra geri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/>
      </w:pPr>
      <w:r>
        <w:rPr>
          <w:rFonts w:cs="FrutigerLTpo-Bold;Times New Roman" w:ascii="FrutigerLTpo-Bold;Times New Roman" w:hAnsi="FrutigerLTpo-Bold;Times New Roman"/>
          <w:b/>
          <w:bCs/>
          <w:color w:val="000000"/>
        </w:rPr>
        <w:t xml:space="preserve">T N   </w:t>
      </w:r>
      <w:r>
        <w:rPr>
          <w:rFonts w:cs="FrutigerLTpo-Light" w:ascii="FrutigerLTpo-Light" w:hAnsi="FrutigerLTpo-Light"/>
          <w:color w:val="000000"/>
        </w:rPr>
        <w:t>Sugebu siekti sau išsikeltų tiksl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/>
      </w:pPr>
      <w:r>
        <w:rPr>
          <w:rFonts w:cs="FrutigerLTpo-Bold;Times New Roman" w:ascii="FrutigerLTpo-Bold;Times New Roman" w:hAnsi="FrutigerLTpo-Bold;Times New Roman"/>
          <w:b/>
          <w:bCs/>
          <w:color w:val="000000"/>
        </w:rPr>
        <w:t xml:space="preserve">T N   </w:t>
      </w:r>
      <w:r>
        <w:rPr>
          <w:rFonts w:cs="FrutigerLTpo-Light" w:ascii="FrutigerLTpo-Light" w:hAnsi="FrutigerLTpo-Light"/>
          <w:color w:val="000000"/>
        </w:rPr>
        <w:t>Aš esu patenkintas savo pasiekimais (mokykloje, universitete, darbe ir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t.t.)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/>
      </w:pPr>
      <w:r>
        <w:rPr>
          <w:rFonts w:cs="FrutigerLTpo-Bold;Times New Roman" w:ascii="FrutigerLTpo-Bold;Times New Roman" w:hAnsi="FrutigerLTpo-Bold;Times New Roman"/>
          <w:b/>
          <w:bCs/>
          <w:color w:val="000000"/>
        </w:rPr>
        <w:t xml:space="preserve">T N   </w:t>
      </w:r>
      <w:r>
        <w:rPr>
          <w:rFonts w:cs="FrutigerLTpo-Light" w:ascii="FrutigerLTpo-Light" w:hAnsi="FrutigerLTpo-Light"/>
          <w:color w:val="000000"/>
        </w:rPr>
        <w:t>Aš sugebu spręsti problemas, racionaliai priimti sprendim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rPr/>
      </w:pPr>
      <w:r>
        <w:rPr>
          <w:rFonts w:cs="FrutigerLTpo-Bold;Times New Roman" w:ascii="FrutigerLTpo-Bold;Times New Roman" w:hAnsi="FrutigerLTpo-Bold;Times New Roman"/>
          <w:b/>
          <w:bCs/>
          <w:color w:val="000000"/>
        </w:rPr>
        <w:t xml:space="preserve">T N   </w:t>
      </w:r>
      <w:r>
        <w:rPr>
          <w:rFonts w:cs="FrutigerLTpo-Light" w:ascii="FrutigerLTpo-Light" w:hAnsi="FrutigerLTpo-Light"/>
          <w:color w:val="000000"/>
        </w:rPr>
        <w:t>Aš nebijau konfliktų, ypač jei reikėtų ginti savo teises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itų žmonių jausma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ocija, jausma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ip tai gali būti išreikšt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ip į tai reaguoja kiti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sikeitimas ir atitikimas/sutapima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1620</wp:posOffset>
                </wp:positionH>
                <wp:positionV relativeFrom="paragraph">
                  <wp:posOffset>189865</wp:posOffset>
                </wp:positionV>
                <wp:extent cx="2057400" cy="560070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4.95pt" to="282.55pt,45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17285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5942880"/>
                          <a:chOff x="0" y="0"/>
                          <a:chExt cx="621720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720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480" y="113760"/>
                            <a:ext cx="2400480" cy="1713960"/>
                          </a:xfrm>
                          <a:prstGeom prst="rightArrow">
                            <a:avLst>
                              <a:gd name="adj1" fmla="val 50000"/>
                              <a:gd name="adj2" fmla="val 350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942560"/>
                            <a:ext cx="1942560" cy="1713960"/>
                          </a:xfrm>
                          <a:prstGeom prst="rightArrow">
                            <a:avLst>
                              <a:gd name="adj1" fmla="val 50000"/>
                              <a:gd name="adj2" fmla="val 283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656880"/>
                            <a:ext cx="1715040" cy="21711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227880"/>
                            <a:ext cx="1942560" cy="56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582876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080" y="113040"/>
                            <a:ext cx="687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lgesy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360"/>
                            <a:ext cx="1598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 xml:space="preserve">Reakcijo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Įskaudinimas, baimė, pyktis (gynyb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57024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1 lygi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 xml:space="preserve">                   jausmai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Įsisąmoninimas, lūkesčia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 xml:space="preserve">                           troškim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Priėmimas           suvokim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239904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 xml:space="preserve">2 lyg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Įsisąmoninimas, priėmimas, patyr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4227840"/>
                            <a:ext cx="1370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3 lyg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Įsisąmoninimas, priėmimas, patyrimas (buvima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239904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š esu: pilnavert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4456440"/>
                            <a:ext cx="2514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Dvasiškumas: universalu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55pt;height:467.95pt" coordorigin="0,0" coordsize="9791,9359">
                <v:rect id="shape_0" stroked="f" o:allowincell="f" style="position:absolute;left:0;top:0;width:9790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51;top:179;width:3779;height:269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3059;width:3058;height:269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5759;width:2700;height:341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2,359" to="871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1,9179" to="8710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11;top:178;width:108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lgesy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1078;width:251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 xml:space="preserve">Reakcijos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Įskaudinimas, baimė, pyktis (gynyb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0;top:89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1 lygi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 xml:space="preserve">                   jausmai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Įsisąmoninimas, lūkesčiai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 xml:space="preserve">                           troškima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Priėmimas           suvokim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;top:3778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 xml:space="preserve">2 lyg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Įsisąmoninimas, priėmimas, patyrim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0;top:6658;width:21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3 lyg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Įsisąmoninimas, priėmimas, patyrimas (buvima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1;top:377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š esu: pilnavert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1;top:7018;width:39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Dvasiškumas: universalum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žduot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skaitykite šiuos klausimus. Kiekvienam klausimui pateikti keturi galimi atsakymai („Niekada“, „Kartais“, „Dažnai“ ir „Visada“). Pabraukite to atsakymo, kuris jums tinka, skaiči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080"/>
        <w:gridCol w:w="1260"/>
        <w:gridCol w:w="1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k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žna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a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 prisipažįstate suklydę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 atsakote už įžeidimu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 pasakojate kitiems apie savo rūpesčiu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 viešai kritikuojate aplinkiniu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 kalbate su draugais apie patirtus pažeminimu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 galite prisipažinti esąs bejėgis susidūręs su neįveikiama kliūtim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 jaučiate poreikį turėti draugų, kurie jus išklausytų sunkią minutę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 pasakojate kitiems apie savo gėdingus poelgiu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 galite kam nors pasiguosti, kai pasijuntate nevykėlis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 pasakote žmonėms, kad ant jų pyksta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75</wp:posOffset>
                </wp:positionH>
                <wp:positionV relativeFrom="paragraph">
                  <wp:posOffset>38735</wp:posOffset>
                </wp:positionV>
                <wp:extent cx="56095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bar, kai atlikote užduotį, sudėkite pabrauktus skaičius. Kiek iš viso surinkote taškų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2.7pt;mso-wrap-distance-left:9.05pt;mso-wrap-distance-right:9.05pt;mso-wrap-distance-top:0pt;mso-wrap-distance-bottom:0pt;margin-top:3.0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bar, kai atlikote užduotį, sudėkite pabrauktus skaičius. Kiek iš viso surinkote taškų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ks klausytojas esate Jūs? Ar mokate klausytis?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Atsakykite „Taip“ arba „Ne“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r nekantraudami laukiate, kol kitas baigs kalbėti ir leis Jums prabilti? TAIP NE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r turite savo atsakymą, dar iki galo nesupratęs problemos? TAIP NE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r klausotės tik tų, kurie Jums patinka? TAIP NE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r jausmai netrukdo išklausyti pašnekovo? TAIP NE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mintimis nenukrypstate nuo pašnekovo pasakojimo? TAIP 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prisimenate nereikšmingas pagrindinio pokalbio smulkmenas? TAIP 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Jums netrukdo klausytis išankstinis nusistatymas? TAIP 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nustojate klausytis pašnekovo, jei iškyla sunkumų? TAIP 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užimate neigiamą poziciją pašnekovo atžvilgiu? TAIP 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visuomet dėmesingai klausotės pašnekovo? TAIP 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bandote pabūti kalbančiojo „kailyje“, kad suprastumėte, kas jį verčia taip kalbėti? TAIP 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atsižvelgiate į tai, kad gali skirtis Jūsų ir pašnekovo pokalbio objektai? TAIP 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sutinkate su tuo, kad Jūsų pašnekovas kai kuriuos žodžius gali suprasti skirtingai? TAIP 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stengiatės išsiaiškinti požiūrių ar klausimų formulavimo skirtumus? TAIP 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vengiate pašnekovo žvilgsnio? Ar klausydamasis žiūrite į šoną? TAIP 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 Jums kyla noras nutraukti pašnekovą, įterpti savo žodį ar pirma jo pateikti išvadas? TAIP 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1 tašką už atsakymą „Taip“ į 10, 11, 12, 13, 14 klausimus ir po 1 tašką už atsakymą „Ne“ į 1, 2, 3, 4, 5, 6, 7, 8, 9, 15, 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16 taškų – Jūs puikiai mokate klausytis pašnekovo.</w:t>
      </w:r>
    </w:p>
    <w:p>
      <w:pPr>
        <w:pStyle w:val="Normal"/>
        <w:rPr>
          <w:lang w:val="fi-FI"/>
        </w:rPr>
      </w:pPr>
      <w:r>
        <w:rPr>
          <w:lang w:val="fi-FI"/>
        </w:rPr>
        <w:t>10 – 13 taškų – esate ne pats geriausias klausytojas.</w:t>
      </w:r>
    </w:p>
    <w:p>
      <w:pPr>
        <w:pStyle w:val="Normal"/>
        <w:rPr/>
      </w:pPr>
      <w:r>
        <w:rPr>
          <w:lang w:val="fi-FI"/>
        </w:rPr>
        <w:t xml:space="preserve">Mažiau nei 10 taškų – blogai klausotės, reikėtų mokytis klausyti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ATIMAS „KRITIKA“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Instrukcija: grupėje aptarkite ir surašykite atsakymus į pateiktus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klausimus.</w:t>
      </w:r>
    </w:p>
    <w:p>
      <w:pPr>
        <w:pStyle w:val="Normal"/>
        <w:autoSpaceDE w:val="false"/>
        <w:jc w:val="center"/>
        <w:rPr>
          <w:rFonts w:ascii="FrutigerLTpo-Bold;Times New Roman" w:hAnsi="FrutigerLTpo-Bold;Times New Roman" w:cs="FrutigerLTpo-Bold;Times New Roman"/>
          <w:bCs/>
          <w:color w:val="000000"/>
          <w:sz w:val="48"/>
          <w:szCs w:val="4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48"/>
          <w:szCs w:val="48"/>
        </w:rPr>
        <w:t>KRITIKA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1. Kaip žmonės reaguoja į kritiką?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2. Ar pasijuntate žeminamas, nepilnavertis arba kaip mažas vaikas?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3. Kaip Jūs reaguojate į kritiką?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</w:r>
    </w:p>
    <w:p>
      <w:pPr>
        <w:pStyle w:val="Normal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</w:r>
    </w:p>
    <w:p>
      <w:pPr>
        <w:pStyle w:val="Normal"/>
        <w:rPr>
          <w:rFonts w:ascii="FrutigerLTpo-Bold;Times New Roman" w:hAnsi="FrutigerLTpo-Bold;Times New Roman" w:cs="FrutigerLTpo-Bold;Times New Roman"/>
          <w:bCs/>
          <w:color w:val="000000"/>
          <w:sz w:val="28"/>
          <w:szCs w:val="28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FrutigerLTpo-Bold;Times New Roman" w:hAnsi="FrutigerLTpo-Bold;Times New Roman" w:cs="FrutigerLTpo-Bold;Times New Roman"/>
          <w:bCs/>
          <w:color w:val="000000"/>
          <w:sz w:val="36"/>
          <w:szCs w:val="36"/>
        </w:rPr>
      </w:pPr>
      <w:r>
        <w:rPr>
          <w:rFonts w:cs="FrutigerLTpo-Bold;Times New Roman" w:ascii="FrutigerLTpo-Bold;Times New Roman" w:hAnsi="FrutigerLTpo-Bold;Times New Roman"/>
          <w:bCs/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FrutigerLTpo-Bold">
    <w:altName w:val="Times New Roman"/>
    <w:charset w:val="ba"/>
    <w:family w:val="auto"/>
    <w:pitch w:val="default"/>
  </w:font>
  <w:font w:name="FrutigerLTpo-Light">
    <w:charset w:val="ba"/>
    <w:family w:val="auto"/>
    <w:pitch w:val="default"/>
  </w:font>
  <w:font w:name="FrutigerLTpo-BoldItalic"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56:00Z</dcterms:created>
  <dc:creator>Agne</dc:creator>
  <dc:description/>
  <cp:keywords/>
  <dc:language>en-US</dc:language>
  <cp:lastModifiedBy>Vartotojas</cp:lastModifiedBy>
  <cp:lastPrinted>2011-05-30T07:56:00Z</cp:lastPrinted>
  <dcterms:modified xsi:type="dcterms:W3CDTF">2011-05-30T04:56:00Z</dcterms:modified>
  <cp:revision>2</cp:revision>
  <dc:subject/>
  <dc:title>Žvilgsni į ateitį</dc:title>
</cp:coreProperties>
</file>